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 aggiuntivo di reggenza temporanea Istituto Comprensivo Interprovinciale dei Sibillini di Comunanza (AP)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Calibri" w:hAnsi="Calibri"/>
          <w:lang w:bidi="he-IL"/>
        </w:rPr>
        <w:t>la propria disponibilità ad assumere l’incarico aggiuntivo di reggenza temporanea  presso l’Istituto Comprensivo Interprovinciale dei Sibillini di Comunanza (AP)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43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6-11-11T10:46:00Z</dcterms:modified>
  <cp:revision>3</cp:revision>
  <dc:subject/>
  <dc:title>FORMAZIONE ALLA RIFORMA DEGLI ORDINAMENTI SCOLASTICI</dc:title>
</cp:coreProperties>
</file>